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3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1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припремио службеник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FFFF"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1.</w:t>
      </w:r>
      <w:r>
        <w:rPr>
          <w:rFonts w:cs="Arial" w:ascii="Arial" w:hAnsi="Arial"/>
          <w:sz w:val="22"/>
          <w:szCs w:val="22"/>
          <w:lang w:val="ru-RU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Елабората геодетског брисања порушеног објекта на КП 5325/5 КО КГ 3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Елабората геодетског брисања порушеног објекта на КП 5325/5 КО КГ 3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4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3. – Израда Елабората геодетског брисања порушеног објекта на КП 5325/5 КО КГ 3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24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елабората геодетског брисања порушеног објекта на КП бр. 5325/5 КО КГ 3 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Елабората геодетског брисања порушеног објекта на КП 5325/5 КО КГ 3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поступка јавне набавке Израда Елабората геодетског брисања порушеног објекта на КП 5325/5 КО КГ 3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2. априла 2022. године, захтев за преузимање обавеза (регистарски број 29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24.000,00 динара без ПДВ-а, односно 28.800,00 динара са ПДВ-ом (редни број у плану ЈН-83) који је одобрен и потврђен од стране Градске управе за финансије и јавне набавке, дана 12. апри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  <w:lang w:val="ru-RU"/>
        </w:rPr>
        <w:t>203</w:t>
      </w:r>
      <w:r>
        <w:rPr>
          <w:rFonts w:cs="Arial" w:ascii="Arial" w:hAnsi="Arial"/>
          <w:bCs/>
          <w:sz w:val="22"/>
          <w:szCs w:val="22"/>
          <w:lang w:val="sr-RS"/>
        </w:rPr>
        <w:t>/22 од 1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>. апри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Елабората геодетског брисања порушеног објекта на КП 5325/5 КО КГ 3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4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Уговор услуга израда елабората геодетског брисања порушеног објекта на КП бр. 5325/5 КО КГ 3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5:00Z</dcterms:created>
  <dc:creator>PC1</dc:creator>
  <dc:description/>
  <cp:keywords/>
  <dc:language>en-US</dc:language>
  <cp:lastModifiedBy>Gadrsko </cp:lastModifiedBy>
  <cp:lastPrinted>2022-04-20T09:53:00Z</cp:lastPrinted>
  <dcterms:modified xsi:type="dcterms:W3CDTF">2022-04-26T06:51:00Z</dcterms:modified>
  <cp:revision>26</cp:revision>
  <dc:subject/>
  <dc:title>ГРАД КРАГУЈЕВАЦ</dc:title>
</cp:coreProperties>
</file>